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  <w:sz w:val="24"/>
          <w:szCs w:val="24"/>
        </w:rPr>
        <w:t>от 10.07.2015                                                                                                   № 31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разовании межведомственной комиссии по провер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ояния антитеррористической защищ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учреждений</w:t>
      </w:r>
    </w:p>
    <w:p>
      <w:pPr>
        <w:pStyle w:val="Normal"/>
        <w:ind w:right="-1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9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взаимодействии Министерства образования и науки Российской Федерации и Министерства внутренних дел Российской Федерации от 20 мая 2014 года, совместным приказом министерства образования и науки Краснодарского края и Главного управления министерства внутренних дел Российской Федерации по Краснодарскому краю от 25 декабря 2015 года «О безопасности образовательных организаций, расположенных на территории Краснодарского края», в целях обеспечения контроля за состоянием антитеррористической защищенности образовательных учреждений муниципального образования Щербиновский район, предупреждения преступлений и административных правонарушений, а также в рамках выполнения совместного указания Министерства образования и науки Российской Федерации и Министерства внутренних дел Российской Федерации, п о с т а н о в л я ю:</w:t>
      </w:r>
    </w:p>
    <w:p>
      <w:pPr>
        <w:pStyle w:val="Normal"/>
        <w:ind w:right="10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межведомственную комиссию по проверке состояния антитеррористической защищенности образовательных учреждений, расположенных на территории муниципального образования Щербиновский район (далее – Комиссия) и утвердить ее состав (приложение № 1).</w:t>
      </w:r>
    </w:p>
    <w:p>
      <w:pPr>
        <w:pStyle w:val="Normal"/>
        <w:shd w:fill="FFFFFF" w:val="clear"/>
        <w:ind w:right="108" w:firstLine="720"/>
        <w:jc w:val="both"/>
        <w:rPr/>
      </w:pPr>
      <w:r>
        <w:rPr>
          <w:color w:val="000000"/>
          <w:spacing w:val="-4"/>
          <w:sz w:val="28"/>
          <w:szCs w:val="28"/>
        </w:rPr>
        <w:t>2. Утвердить план проведения мероприятий по обеспечению антитеррористической безопасности образовательных учреждениях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</w:rPr>
        <w:t>3. Контроль за выполнением настоящего постановления возложить на заместителя главы муниципального образования Щербиновский район              А.А. Беликова.</w:t>
      </w:r>
    </w:p>
    <w:p>
      <w:pPr>
        <w:pStyle w:val="Normal"/>
        <w:ind w:firstLine="720"/>
        <w:jc w:val="both"/>
        <w:rPr/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С.Ю. Циру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</w:t>
      </w:r>
      <w:r>
        <w:rPr>
          <w:caps/>
          <w:sz w:val="28"/>
          <w:szCs w:val="28"/>
        </w:rPr>
        <w:t>ПРИЛОЖЕНИЕ № 1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</w:t>
      </w:r>
      <w:r>
        <w:rPr>
          <w:caps/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7.2015 № 3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ведомственной комиссии по проверке состоя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титеррористической защищенности объектов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866"/>
        <w:gridCol w:w="146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ков                                                   Алексей Анато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главы муниципального образования Щербиновский район, председатель межведомственной комисс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цкая                                             Любовь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образования администрации  муниципального образования Щербиновский район, заместитель председателя межведомственной комисс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полиции по охране общественного порядка Отдела министерства внутренних дел России по Щербиновскому району, заместитель председателя межведомственной комиссии (по согласованию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0" w:type="dxa"/>
            <w:gridSpan w:val="4"/>
            <w:tcBorders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межведомствен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ы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нато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еменно исполняющий обязанности начальника ОУУП и ПДН Отдела министерства внутренних дел России по Щербиновскому району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Пав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женер по охране труда муниципального казенного учреждения «Методический кабинет муниципального образования Щербиновский район»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изен                                                     Владимир Франц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sz w:val="24"/>
                <w:szCs w:val="24"/>
              </w:rPr>
              <w:t>начальник технического отдела муниципального казенного учреждения «Методический кабинет муниципального образования Щербиновский район» (по согласованию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Л.И. Городицкая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>
          <w:trHeight w:val="270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10.07.2015 № 3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мероприятий по обеспечению антитеррористиче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2520"/>
        <w:gridCol w:w="2340"/>
        <w:gridCol w:w="20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/>
              <w:t>об ис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 с работниками и учащимися образовательных учреждений о действиях в случае возникновения террористической угрозы или чрезвычайной си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межведомственной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обследований (мониторинга) состояния антитеррористической защищенности объектов в сфере образо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межведомственной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проведения межведомственной комиссии обследований, руководителям образовательных учреждений и главе муниципального образования Щербиновский район, направление предложения по совершенствованию инженерно-технической укрепленности, оснащенности техническими системами, организации охранных мероприятий учрежд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 Беликов</w:t>
            </w:r>
          </w:p>
          <w:p>
            <w:pPr>
              <w:pStyle w:val="Normal"/>
              <w:jc w:val="center"/>
              <w:rPr/>
            </w:pPr>
            <w:r>
              <w:rPr/>
              <w:t>Л.И. Городицкая</w:t>
            </w:r>
          </w:p>
          <w:p>
            <w:pPr>
              <w:pStyle w:val="Normal"/>
              <w:jc w:val="center"/>
              <w:rPr/>
            </w:pPr>
            <w:r>
              <w:rPr/>
              <w:t>Ю.В. Поля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5 дней по окончании обсле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мониторинга и поступивших предложений межведомственной комиссии, проведение комплекса мероприятий, направленных на устранение выявленных недостатков и создание в образовательных учреждениях безопасных условий обучения. Установить действенный контроль над устранением выявленных в ходе обследований недостатков, причин и условий совершения противоправных действий в отношении данных объ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И. Городицкая</w:t>
            </w:r>
          </w:p>
          <w:p>
            <w:pPr>
              <w:pStyle w:val="Normal"/>
              <w:jc w:val="center"/>
              <w:rPr/>
            </w:pPr>
            <w:r>
              <w:rPr/>
              <w:t>Ю.В. Поля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ланируемого перио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20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                                                          Л.И. Городицкая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985" w:leader="none"/>
      </w:tabs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09" w:hanging="0"/>
      <w:jc w:val="both"/>
    </w:pPr>
    <w:rPr>
      <w:sz w:val="24"/>
    </w:rPr>
  </w:style>
  <w:style w:type="paragraph" w:styleId="Style7">
    <w:name w:val="Цитата"/>
    <w:basedOn w:val="Normal"/>
    <w:qFormat/>
    <w:pPr>
      <w:ind w:left="-1276" w:right="-1192" w:firstLine="992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03:00Z</dcterms:created>
  <dc:creator>АЛЕКСАНДР</dc:creator>
  <dc:description/>
  <dc:language>en-US</dc:language>
  <cp:lastModifiedBy>Елена Аникина</cp:lastModifiedBy>
  <cp:lastPrinted>2015-07-30T09:02:00Z</cp:lastPrinted>
  <dcterms:modified xsi:type="dcterms:W3CDTF">2015-07-30T06:03:00Z</dcterms:modified>
  <cp:revision>2</cp:revision>
  <dc:subject/>
  <dc:title>Заведующему районным от-делом образования</dc:title>
</cp:coreProperties>
</file>